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/>
        <w:br w:type="textWrapping" w:clear="all"/>
      </w: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 года                                                                              №____                              </w:t>
      </w:r>
    </w:p>
    <w:p>
      <w:pPr>
        <w:pStyle w:val="Heading"/>
        <w:ind w:firstLine="56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п. Молодежный</w:t>
      </w:r>
    </w:p>
    <w:p>
      <w:pPr>
        <w:pStyle w:val="ConsPlusTitle"/>
        <w:widowControl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 xml:space="preserve">Черниговского сельского поселения Белореченского района от 5 мая 2015 года № 58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 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 целях совершенствования организацииучета и регистрации поступающих письменных обращений и уведомлений о трудоустройстве бывших муниципальных служащих администрации муниципального образования Белореченский район, </w:t>
      </w:r>
      <w:r>
        <w:rPr>
          <w:spacing w:val="-4"/>
          <w:sz w:val="24"/>
          <w:szCs w:val="24"/>
        </w:rPr>
        <w:t>руководствуясь</w:t>
      </w:r>
      <w:r>
        <w:rPr>
          <w:sz w:val="24"/>
          <w:szCs w:val="24"/>
        </w:rPr>
        <w:t xml:space="preserve"> Федеральным законом от 25 декабря 2008  года  №273-ФЗ  «О противодействии коррупции», статьей 32 Устава Чернигов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 от 5 мая 2015 года  № 58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eastAsia="PMingLiU;新細明體" w:cs="Arial" w:ascii="Arial" w:hAnsi="Arial"/>
        </w:rPr>
        <w:t>дополнить подпункт 16.1 приложения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«Поступившее в общий отдел администрации Черниговского сельского поселения письменное обращ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1 к настоящему Поряд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Ведение журнала возлагается на начальника общего отдела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чальник общего отдела при поступлении письменное обращение регистрирует его в журнале учета обращений не позднее дня, следующего за днем поступления обращ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самом обращении проставляются регистрационный номер, дата регистрации, фамилия, инициалы и должность лица, принявшего обращ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 xml:space="preserve">По просьбе гражданина </w:t>
      </w:r>
      <w:r>
        <w:rPr>
          <w:rFonts w:cs="Arial" w:ascii="Arial" w:hAnsi="Arial"/>
          <w:bCs/>
          <w:color w:val="000000"/>
        </w:rPr>
        <w:t xml:space="preserve">замещавшего ранее должность муниципальной службы в администрации  Черниговского сельского поселения Белореченского района </w:t>
      </w:r>
      <w:r>
        <w:rPr>
          <w:rFonts w:cs="Arial" w:ascii="Arial" w:hAnsi="Arial"/>
          <w:bCs/>
        </w:rPr>
        <w:t>начальник общего отдела, принявший обращение, выдает ему копию обращения, на которой проставляется регистрационный номер, дата регистрации, фамилия, инициалы и должность лица, принявшего обращ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каз в регистрации обращения не допускаетс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</w:t>
      </w:r>
      <w:bookmarkStart w:id="0" w:name="_GoBack"/>
      <w:bookmarkEnd w:id="0"/>
      <w:r>
        <w:rPr>
          <w:rFonts w:cs="Arial" w:ascii="Arial" w:hAnsi="Arial"/>
        </w:rPr>
        <w:t xml:space="preserve">) </w:t>
      </w:r>
      <w:r>
        <w:rPr>
          <w:rFonts w:eastAsia="PMingLiU;新細明體" w:cs="Arial" w:ascii="Arial" w:hAnsi="Arial"/>
        </w:rPr>
        <w:t>дополнить подпункт 16.2 приложения абзацами следующего содержа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«Поступившее в общий отдел уведомл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Ведение журнала возлагается на начальника общего отдела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чальник общего отдела администрации при поступлении уведомления регистрирует его в журнале учета уведомлений не позднее дня, следующего за днем поступления уведомл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становление вступает в силу со дня его обнародования. 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В. Горде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__________года № 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комиссии п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блюдению требований к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лужебному поведению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 урегулированию конфлик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ов в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ConsPlusNormal"/>
        <w:widowControl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истрации обращений граждан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бывшего муниципального служащ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7"/>
        <w:gridCol w:w="1417"/>
        <w:gridCol w:w="1560"/>
        <w:gridCol w:w="1842"/>
        <w:gridCol w:w="1572"/>
        <w:gridCol w:w="1937"/>
      </w:tblGrid>
      <w:tr>
        <w:trPr/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  <w:br/>
              <w:t>регис-трацииобра-щ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-ный регистра-ционный номе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И.О. лица,</w:t>
              <w:br/>
              <w:t>подавшего обращение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рганизации,</w:t>
              <w:br/>
              <w:t>в которую намерен трудоустроить-ся заявитель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И.О. лица,</w:t>
              <w:br/>
              <w:t>зарегистрировавшего обращение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лица,</w:t>
              <w:br/>
              <w:t>зарегистри-ровавшего обраще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__________года № 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комиссии п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блюдению требований к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лужебному поведению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регулированию конфлик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ов в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гистрации уведомлений работодателя о заключении трудового или гражданско-правового договора на выполнении работ (оказание услуг) с гражданином, замещавшим должность муниципальной служб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334"/>
        <w:gridCol w:w="2948"/>
        <w:gridCol w:w="19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уведомл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регистрационный номе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 поступил документ, № и дата входящего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4:00Z</dcterms:created>
  <dc:creator>savickaya</dc:creator>
  <dc:description/>
  <cp:keywords/>
  <dc:language>en-US</dc:language>
  <cp:lastModifiedBy>User</cp:lastModifiedBy>
  <cp:lastPrinted>2017-05-22T13:28:00Z</cp:lastPrinted>
  <dcterms:modified xsi:type="dcterms:W3CDTF">2017-08-16T11:28:00Z</dcterms:modified>
  <cp:revision>12</cp:revision>
  <dc:subject/>
  <dc:title/>
</cp:coreProperties>
</file>